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3- Add Three Numbers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add and subtr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What strategies can I use to solve addition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5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Quick Practice: No quick practice however, teacher may use previous learned routines as practice. 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5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new vocabulary: no new vocabulary 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56-15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Students will explore models of vertex-edge-graphs; have them organize date in a table; make predictions. Explain rules of game to children and then have them play Game of Sprouts. (Student Activity Book pg. 69)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2:  Students will compare tables and identify patterns in tables.  Explain rules of game to children and then have them play The Bathtub Race. (Student Activity page 70)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If time permits use activities 3, 4, and 5 as review. 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52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games above. 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 Ticket out the door 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>__ Pair Share (in distributed practice Act. #2))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 xml:space="preserve">_X_ Homework Page (45/46) </w:t>
            </w:r>
          </w:p>
          <w:p>
            <w:pPr>
              <w:pStyle w:val="Normal"/>
              <w:rPr/>
            </w:pPr>
            <w:r>
              <w:rPr/>
              <w:t xml:space="preserve">__ Proof Drawing 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0:46:00Z</dcterms:created>
  <dc:creator>Gillian Gordon</dc:creator>
  <dc:description/>
  <cp:keywords/>
  <dc:language>en-US</dc:language>
  <cp:lastModifiedBy>West Shore  School District</cp:lastModifiedBy>
  <dcterms:modified xsi:type="dcterms:W3CDTF">2008-07-31T20:46:00Z</dcterms:modified>
  <cp:revision>2</cp:revision>
  <dc:subject/>
  <dc:title>Unit 1</dc:title>
</cp:coreProperties>
</file>